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24                                                                                                      № 35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родлении сроков 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4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 г. № 268, 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 г. № 302, от 30.11.2022 г. № 354, от 12.12.2022 г. № 383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 г. № 428, от 21.03.2023 г. № 69, от 10.08.2023 г. № 231, от 16.10.2023 г. № 282, от 20.10.2023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г. № 300, от 27.10.2023 г. № 32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2.2023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.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№ 422, от 30.01.2024 г. № 33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от 10.04.2024 г. № 11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 27.04.2024 г. № 129, от 28.06.2024 г. № 176, от 29.08.2024 г. № 286,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 15.10.2024 г. № 334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2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8-2024 годы и объемов их финансирования, п о с т а н о в л я ю:</w:t>
      </w:r>
    </w:p>
    <w:p>
      <w:pPr>
        <w:pStyle w:val="Heading1"/>
        <w:numPr>
          <w:ilvl w:val="2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«Развитие жилищно-коммунального хозяйства» на 2018-2024 годы» (в редакции от 13.01.2021 г. № 7, от 12.02.2021 г. № 31, от 12.05.2021 г. № 118, от 20.07.2021 г. № 190, от 04.08.2021 г. № 204, от 16.08.2021 г. № 217, от 27.10.2021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268, от 21.12.2021 г. № 356, от 21.02.2022 г. № 39, от 15.07.2022 г. № 176, от 10.08.2022 г. № 200, от 05.09.2022 г. № 239, от 16.09.2022 г. № 252, от 27.10.2022 г. № 302, от 30.11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54, от 12.12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83, от 29.12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428, от 21.03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69, от 10.08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231, от 16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282, от 20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00, от 27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20, от 27.12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422, от 30.01.2024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от 10.04.2024 г. № 112, от 27.04.2024 г. № 129, от 28.06.2024 г. № 176, от 29.08.2024 г. № 286, от 15.10.2024 г. № 334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длить срок действия </w:t>
      </w:r>
      <w:r>
        <w:rPr>
          <w:rStyle w:val="Style14"/>
          <w:b w:val="false"/>
          <w:color w:val="000000"/>
          <w:sz w:val="28"/>
          <w:szCs w:val="28"/>
        </w:rPr>
        <w:t>муниципальной программы «Развитие жилищно-коммунального хозяйства» на 2018-2024 годы» (далее-Программа), утвержденная постановлением администрации Стародеревянковского сельского поселения от 15 сентября 2017 года № 262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Таблицу №2 </w:t>
      </w:r>
      <w:r>
        <w:rPr/>
        <w:t>«</w:t>
      </w:r>
      <w:r>
        <w:rPr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5 годы» изложить в новой редакции согласно приложения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4-10-31T15:20:00Z</cp:lastPrinted>
  <dcterms:modified xsi:type="dcterms:W3CDTF">2024-10-31T12:21:00Z</dcterms:modified>
  <cp:revision>90</cp:revision>
  <dc:subject/>
  <dc:title> </dc:title>
</cp:coreProperties>
</file>